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sz w:val="20"/>
          <w:szCs w:val="20"/>
          <w:u w:val="single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drukarki kodów kreskowych – 1 szt. /kolektorów danych (terminali) – 2 szt./ skanera – 1 szt./ czytników kodów kreskowych – 4 szt.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w zakresie i zgodnie ze specyfikacją istotnych warunków zamówienia obowiązującą w postępowaniu przetargowym, poprzedzającym zawarcie niniejszej umowy oraz z ofertą Wykonawcy z dnia  ………………………... złożon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e realizacji przedmiotu umowy: Częstochowa, ul. Waszyngtona 4/8, pok. 505 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datę i miejsce sporządzeni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…….. miesięcy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/oprogramowa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/oprogramowa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33/14</w:t>
    </w:r>
  </w:p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42:00Z</dcterms:created>
  <dc:creator>borad</dc:creator>
  <dc:description/>
  <cp:keywords/>
  <dc:language>en-US</dc:language>
  <cp:lastModifiedBy>abojarska</cp:lastModifiedBy>
  <cp:lastPrinted>2014-03-12T14:27:00Z</cp:lastPrinted>
  <dcterms:modified xsi:type="dcterms:W3CDTF">2014-03-12T13:27:00Z</dcterms:modified>
  <cp:revision>5</cp:revision>
  <dc:subject/>
  <dc:title>UMOWA/PROJEKT</dc:title>
</cp:coreProperties>
</file>